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" w:hanging="576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nnexure III</w:t>
      </w:r>
    </w:p>
    <w:p>
      <w:pPr>
        <w:pStyle w:val="TextBody"/>
        <w:ind w:left="576" w:hanging="576"/>
        <w:jc w:val="righ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(Page 1/1)</w:t>
      </w:r>
    </w:p>
    <w:p>
      <w:pPr>
        <w:pStyle w:val="TextBody"/>
        <w:ind w:left="576" w:hanging="57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HECKLIST FOR FITNESS TESTS AND CERTIFICATION FOR IN-USE VEHICLES </w:t>
      </w:r>
      <w:r>
        <w:rPr>
          <w:rFonts w:cs="Arial" w:ascii="Arial" w:hAnsi="Arial"/>
          <w:color w:val="0000FF"/>
        </w:rPr>
        <w:t>AFTER FITMENT / CONVERSION TO LPG MODE</w:t>
      </w:r>
    </w:p>
    <w:p>
      <w:pPr>
        <w:pStyle w:val="TextBody"/>
        <w:ind w:left="576" w:hanging="576"/>
        <w:jc w:val="center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tbl>
      <w:tblPr>
        <w:tblW w:w="86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10"/>
        <w:gridCol w:w="33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r. No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scrip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park plug /Suppression cap / HT cabl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Head ligh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ther ligh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eflecto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Bulb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ear view mirro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afety gla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Hor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lenc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ari guard, passenger hol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ash board equipm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indshield Wip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Exhaust emiss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Brake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peedome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teer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at Bel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uspension springs, viz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. of leave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ze of flat (width and thickness) front and re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yre, viz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ize, ply rating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ndition of Tyre (new / remoulded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read dep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Location of exhaust pi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ver Dimension, viz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Length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Height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Width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verha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tructural Integrity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Changes to the chassis/ vehicle body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Visual inspection of propeller shaft and universal joint to be carried out</w:t>
            </w:r>
          </w:p>
        </w:tc>
      </w:tr>
    </w:tbl>
    <w:p>
      <w:pPr>
        <w:pStyle w:val="TextBody"/>
        <w:ind w:left="576" w:hanging="57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ind w:left="576" w:hanging="576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tbl>
      <w:tblPr>
        <w:tblW w:w="86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77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Vehicle Model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ngine No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Year of manufactu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hassis No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Registration/Identification No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Kit Installer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No. (indicating also revision status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 with Seal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 No.--------of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2" w:right="1152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AHESH">
    <w:name w:val="MAHESH"/>
    <w:basedOn w:val="DefaultParagraphFont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54:00Z</dcterms:created>
  <dc:creator>gfhj</dc:creator>
  <dc:description/>
  <dc:language>en-US</dc:language>
  <cp:lastModifiedBy>MAHESH</cp:lastModifiedBy>
  <dcterms:modified xsi:type="dcterms:W3CDTF">2006-11-10T06:54:00Z</dcterms:modified>
  <cp:revision>2</cp:revision>
  <dc:subject/>
  <dc:title>Annexure III</dc:title>
</cp:coreProperties>
</file>